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1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IGITAL SIGNAL PROCESS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rform the linear convolution of finite duration sequences h(n)={1,2} and x(n)={1,2,-1,2,3,-2,-3,-1,1,2,-1} by overlap save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circular convolution of two sequence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(n)={1,2,-3,4,-5}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(n)={-2,4,6}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linear and circular convolu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DFT of the sequence x(n)={1,2,3,4,4,3,2,1}using DIT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ute the IDFT of the sequenc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X(K)={7, -0.707-j0.707, -j, 0.707-j0.707, 1, 0.707+j0.707, j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0.707+j0.707} using DIF algorith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bookmarkStart w:id="0" w:name="_GoBack"/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End w:id="0"/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ird order Butterworth digital  low pass filter using impulse invariant technique. Assume sampling period T=1 se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FIR and IIR fil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Determine the transfer function H(z) of the lowest order chebyshev digital filter with the following specification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3 dB ripple in pass band   0≤w≤0.2π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25dB attenuation in stop band 0.45 π ≤w ≤ π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Use bilinear trans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are one to one mapping and many to one mapping in digital filter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The desired response of the filter is</w:t>
              <w:tab/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r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therwise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etermine the frequency response H(ejw) for N=11 using Hanning wind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the linear phase realization structure for the FIR filter</w:t>
            </w:r>
          </w:p>
          <w:p>
            <w:pPr>
              <w:pStyle w:val="Normal"/>
              <w:widowControl w:val="false"/>
              <w:rPr/>
            </w:pPr>
            <w:r>
              <w:rPr/>
              <w:t>H(z) = ½ + 1/3  z</w:t>
            </w:r>
            <w:r>
              <w:rPr>
                <w:vertAlign w:val="superscript"/>
              </w:rPr>
              <w:t>-1</w:t>
            </w:r>
            <w:r>
              <w:rPr/>
              <w:t xml:space="preserve"> + z </w:t>
            </w:r>
            <w:r>
              <w:rPr>
                <w:vertAlign w:val="superscript"/>
              </w:rPr>
              <w:t xml:space="preserve">-2   </w:t>
            </w:r>
            <w:r>
              <w:rPr/>
              <w:t>+ ¼ z</w:t>
            </w:r>
            <w:r>
              <w:rPr>
                <w:vertAlign w:val="superscript"/>
              </w:rPr>
              <w:t xml:space="preserve">-3 </w:t>
            </w:r>
            <w:r>
              <w:rPr/>
              <w:t xml:space="preserve"> + z</w:t>
            </w:r>
            <w:r>
              <w:rPr>
                <w:vertAlign w:val="superscript"/>
              </w:rPr>
              <w:t>-4</w:t>
            </w:r>
            <w:r>
              <w:rPr/>
              <w:t xml:space="preserve"> + 1/3 z</w:t>
            </w:r>
            <w:r>
              <w:rPr>
                <w:vertAlign w:val="superscript"/>
              </w:rPr>
              <w:t>-5</w:t>
            </w:r>
            <w:r>
              <w:rPr/>
              <w:t>+ ½ z</w:t>
            </w:r>
            <w:r>
              <w:rPr>
                <w:vertAlign w:val="superscript"/>
              </w:rPr>
              <w:t>-6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termine the filter coefficient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obtained by frequency sampling method for N= 7.</w:t>
              <w:tab/>
              <w:tab/>
            </w:r>
          </w:p>
          <w:p>
            <w:pPr>
              <w:pStyle w:val="Normal"/>
              <w:widowControl w:val="false"/>
              <w:spacing w:lineRule="auto" w:line="276"/>
              <w:ind w:left="864" w:firstLine="432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ω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"/>
                </m:dPr>
                <m:e>
                  <m:m>
                    <m:m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≤</m:t>
                        </m:r>
                        <m:r>
                          <m:t xml:space="preserve"> </m:t>
                        </m:r>
                        <m:d>
                          <m:dPr>
                            <m:begChr m:val="|"/>
                            <m:endChr m:val="|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ω</m:t>
                            </m:r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therwise</m:t>
                        </m:r>
                      </m:e>
                    </m:mr>
                  </m:m>
                </m:e>
              </m:d>
            </m:oMath>
            <w:r>
              <w:rPr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Style w:val="Strong"/>
                <w:b w:val="false"/>
              </w:rPr>
              <w:t>Define linear phase filter. Derive the condition to be satisfied by the impulse response in order to have a linear ph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finite word length effects in digital fil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fixed point and floating point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0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NoSpacingChar" w:customStyle="1">
    <w:name w:val="No Spacing Char"/>
    <w:link w:val="NoSpacing"/>
    <w:uiPriority w:val="1"/>
    <w:qFormat/>
    <w:rsid w:val="00b74f37"/>
    <w:rPr>
      <w:rFonts w:ascii="Century" w:hAnsi="Century" w:eastAsia="Times New Roman" w:cs="Times New Roman"/>
      <w:sz w:val="24"/>
      <w:lang w:val="en-GB" w:eastAsia="en-IN" w:bidi="ar-SA"/>
    </w:rPr>
  </w:style>
  <w:style w:type="character" w:styleId="Strong">
    <w:name w:val="Strong"/>
    <w:basedOn w:val="DefaultParagraphFont"/>
    <w:qFormat/>
    <w:rsid w:val="00d02e70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b74f37"/>
    <w:pPr>
      <w:widowControl/>
      <w:bidi w:val="0"/>
      <w:spacing w:before="0" w:after="0"/>
      <w:jc w:val="left"/>
    </w:pPr>
    <w:rPr>
      <w:rFonts w:ascii="Century" w:hAnsi="Century" w:eastAsia="Times New Roman" w:cs="Times New Roman"/>
      <w:color w:val="auto"/>
      <w:kern w:val="0"/>
      <w:sz w:val="24"/>
      <w:szCs w:val="20"/>
      <w:lang w:val="en-GB" w:eastAsia="en-I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B76A29-8A67-458B-99C5-7BD72A3514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309</Words>
  <Characters>1764</Characters>
  <CharactersWithSpaces>206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5:54:00Z</dcterms:created>
  <dc:creator>Ku</dc:creator>
  <dc:description/>
  <dc:language>en-US</dc:language>
  <cp:lastModifiedBy>Admin</cp:lastModifiedBy>
  <cp:lastPrinted>2018-02-03T04:50:00Z</cp:lastPrinted>
  <dcterms:modified xsi:type="dcterms:W3CDTF">2018-05-03T04:10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